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ΔΙΟΙΚΗΤΙΚΩΝ ΚΑΙ ΟΙΚΟΝΟΜΙΚΩΝ ΥΠΗΡΕΣΙΩ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ΟΙΚΟΝΟΜΙΚΗΣ ΚΑΙ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ΠΟΘΗΚ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ου Τμήματος Αποθηκ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Διανομέας καυσίμ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ΥΕ/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Ο εφοδιασμός με καύσιμα των οχημάτων του Δήμο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μέριμνα, σε συνεργασία με τον αρμόδιο αποθηκάριο, για την τήρηση των κανόνων ασφάλειας/πυρασφάλειας  για την ασφαλή λειτουργία του πρατηρίου καυσίμω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μέριμνα, σε συνεργασία με τον αρμόδιο αποθηκάριο, για την εύρυθμη λειτουργία του πρατηρίου καυσίμων και για την τήρηση των απαραίτητων για τον σκοπό αυτό βιβλίων, στοιχείων κλ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μέριμνα για την καθαριότητα περιμετρικά του πρατηρίου και όλων των κλειστών και ανοιχτών χώρων τ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μέριμνα για την φύλαξη των υλικών που είναι αποθηκευμένα σε κλειστούς και ανοιχτούς χώρους του πρατηρί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παρακολούθηση των αποθεμάτων των καυσίμων σε ημερήσια βάση και η ενημέρωση του αρμόδιου αποθηκάριου για την παραγγελία καυσίμων από την προμηθεύτρια εταιρί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ου αρμόδιου αποθηκάριου για τυχόν προβλήματα τεχνικής φύσεως που ενδέχεται να προκύψουν από την συνεχή λειτουργία του πρατηρίου καυσίμων και η επίλυση τους σε συνεργασία για το σκοπό αυτό με την αρμόδια Διεύθυνση του Δήμ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ε επιτροπές και ομάδες εργασία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νομή καυσίμ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ΥΕ/ΔΕ Απολυτήριο δημοτικού/γυμνασίου/λυκείου.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Βασικές γνώσει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Κ. Σωτηριάδ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Π. Λακερίδο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3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color w:val="000000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26:00Z</dcterms:created>
  <dc:creator>e.pazvanti</dc:creator>
  <dc:description/>
  <cp:keywords/>
  <dc:language>en-US</dc:language>
  <cp:lastModifiedBy>a.sotiriadis</cp:lastModifiedBy>
  <cp:lastPrinted>2014-10-13T12:16:00Z</cp:lastPrinted>
  <dcterms:modified xsi:type="dcterms:W3CDTF">2014-10-15T12:27:00Z</dcterms:modified>
  <cp:revision>107</cp:revision>
  <dc:subject>ΠΕΡΙΓΡΑΜΜΑ ΘΕΣΗΣ ΕΡΓΑΣΙΑΣ</dc:subject>
  <dc:title>Ver.1.0 date 01/07/2014</dc:title>
</cp:coreProperties>
</file>